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2.04.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 ( урок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 Озвучивание темы урока, постановка цел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   Повторение некоторых вопросов по теме «Кислородсодержащие соединения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иловый эфир пропановой кислоты можно получить при взаимодейст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равьиного альдегида и пропановой 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анола – 1 и уксусной 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муравьиной кислоты и пропанола 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танола и пропановой 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Жир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ожные эфиры трехатомного спирта глицерина и карбоновых кисл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стые эфиры многоатомных спир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ожные эфиры карбоновой кислоты и одноатомного спи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стые эфиры, образованные одноатомными спир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Для распознавания фенола использ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ммиачный раствор оксида сере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аствор хлор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или бромную во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вежеприготовленный  гидр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таллический цинк или ка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ксусная кислота реагирует 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ab/>
        <w:t xml:space="preserve">  2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Н       3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ООН       4) А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   5) М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   6)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ишите соответствующие цифры в порядке возраста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е  соответ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вещества</w:t>
        <w:tab/>
        <w:tab/>
        <w:tab/>
        <w:tab/>
        <w:tab/>
        <w:t>Класс со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етилацетат</w:t>
        <w:tab/>
        <w:tab/>
        <w:tab/>
        <w:tab/>
        <w:tab/>
        <w:tab/>
        <w:t>1) алкан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пентантриол</w:t>
        <w:tab/>
        <w:tab/>
        <w:tab/>
        <w:tab/>
        <w:tab/>
        <w:tab/>
        <w:t>2) многоатомные спи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пентанон – 2</w:t>
        <w:tab/>
        <w:tab/>
        <w:tab/>
        <w:tab/>
        <w:tab/>
        <w:tab/>
        <w:t>3) альдегид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ентаналь</w:t>
        <w:tab/>
        <w:tab/>
        <w:tab/>
        <w:tab/>
        <w:tab/>
        <w:tab/>
        <w:t>4) сложные эфир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5) кетоны</w:t>
        <w:tab/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лкади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зучите материал параграфа 16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пишите амины по следующему план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мер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сво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сво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выполнить в тетради упр.5 стр.1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9:00Z</dcterms:created>
  <dc:creator>Computer</dc:creator>
  <dc:description/>
  <cp:keywords/>
  <dc:language>en-US</dc:language>
  <cp:lastModifiedBy>PC</cp:lastModifiedBy>
  <dcterms:modified xsi:type="dcterms:W3CDTF">2020-04-14T20:53:00Z</dcterms:modified>
  <cp:revision>6</cp:revision>
  <dc:subject/>
  <dc:title/>
</cp:coreProperties>
</file>