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Двадцать пятое апрел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Классная работа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 урока: «Безличные глаголы» (п. 95, стр. 13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глаголы называются безличными? Поясните их на</w:t>
        <w:softHyphen/>
        <w:t>з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могут обозначать безличные глаголы?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формы имеют безличные глаголы в изъявительном наклонении?          Приведите свои приме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ие формы имеют безличные глаголы в условном наклонени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иведите примеры предложений с безличными глаголами в неопределённой форм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зменяются ли безличные глаголы по лицам и числа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 В чём особенность предложений с безличными глаголами?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Нам необходимо научиться распознавать личные глаголы, выступающие в роли безличных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явить истинную роль таких глаголов можно только в конкретном предложении, в словосочетан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им материал для наблюдений в учебнике на стр. 13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ыполняем упражнения 571, 57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просы к упражнению 572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ую роль в тексте играют безличные глагол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ой художественный приём использовал автор текста для создания загадочного образ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яя работа: п. 95, упражнение 57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8:24:00Z</dcterms:created>
  <dc:creator>Customer</dc:creator>
  <dc:description/>
  <cp:keywords/>
  <dc:language>en-US</dc:language>
  <cp:lastModifiedBy>Customer</cp:lastModifiedBy>
  <dcterms:modified xsi:type="dcterms:W3CDTF">2020-04-15T19:18:00Z</dcterms:modified>
  <cp:revision>4</cp:revision>
  <dc:subject/>
  <dc:title>                             Двадцать пятое апреля</dc:title>
</cp:coreProperties>
</file>