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</w:t>
      </w:r>
      <w:r>
        <w:rPr>
          <w:sz w:val="28"/>
          <w:szCs w:val="28"/>
        </w:rPr>
        <w:t xml:space="preserve">Двадцать четвертое апре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Классная работ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Тема урока: «Употребление наклонений» (п. 94, стр. 128)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ишите пословицу. Объясните её смысл. Сделайте син</w:t>
        <w:softHyphen/>
        <w:t>таксический разбор предложения. Объясните орфограммы и знаки препинания. Выполните морфологический разбор местоимения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й, сверчок, свой шесто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яем упражнение 566, 567.</w:t>
      </w:r>
    </w:p>
    <w:p>
      <w:pPr>
        <w:pStyle w:val="Style15"/>
        <w:shd w:fill="FFFFFF" w:val="clear"/>
        <w:jc w:val="both"/>
        <w:rPr>
          <w:rFonts w:ascii="Arial" w:hAnsi="Arial" w:cs="Arial"/>
          <w:color w:val="000000"/>
          <w:sz w:val="32"/>
          <w:szCs w:val="32"/>
          <w:shd w:fill="FFFFFF" w:val="clear"/>
        </w:rPr>
      </w:pPr>
      <w:r>
        <w:rPr>
          <w:color w:val="000000"/>
          <w:sz w:val="28"/>
          <w:szCs w:val="28"/>
        </w:rPr>
        <w:t>Прочитайте вслух слова, данные в рамке на с. 130, поставьте уда</w:t>
        <w:softHyphen/>
        <w:t>рение. Составьте словосочетания с этими глаголами</w:t>
      </w:r>
      <w:r>
        <w:rPr>
          <w:rFonts w:cs="Arial" w:ascii="Arial" w:hAnsi="Arial"/>
          <w:color w:val="000000"/>
          <w:sz w:val="32"/>
          <w:szCs w:val="32"/>
        </w:rPr>
        <w:t>.</w:t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Style15"/>
        <w:shd w:fill="FFFFFF" w:val="clear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Укажите на</w:t>
        <w:softHyphen/>
        <w:t>клонение глаголов и особенности их выра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тань пораньше, встань пораньше,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ань пораньш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утро замаячит у вор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увидишь, ты увидиш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есёлый барабанщ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уки палочки кленовые берё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Б. Окудж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дленно минуты уплывают вдаль,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речи с ними ты уже не ж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хотя нам прошлого немного жал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чшее, конечно, вперед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, мы обидели кого-то зря 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лендарь закроет этот ли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новым приключениям спешим, друз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й, прибавь-ка ходу, машинис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убой вагон бежит, качае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рый поезд набирает х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зачем же этот день кончае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бы он тянулся целый год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Э. Успе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shd w:fill="FFFFFF" w:val="clear"/>
        </w:rPr>
        <w:t>Домашняя работа: повторить пп. 89—94, упражнение 568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7:31:00Z</dcterms:created>
  <dc:creator>Customer</dc:creator>
  <dc:description/>
  <cp:keywords/>
  <dc:language>en-US</dc:language>
  <cp:lastModifiedBy>Customer</cp:lastModifiedBy>
  <dcterms:modified xsi:type="dcterms:W3CDTF">2020-04-15T17:54:00Z</dcterms:modified>
  <cp:revision>1</cp:revision>
  <dc:subject/>
  <dc:title>                                            Двадцать четвертое апреля </dc:title>
</cp:coreProperties>
</file>