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Двадцать второе апр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лассная работ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урока: «Дети и война. К.М. Симонов «Майор привез мальчишку на лафете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иапазон лирики (стр. 296) военных лет был необычайно широк. Поэты стремились сделать чувство Родины близким, «лежащим у самого сердца» читателя. Волнующие стихи о войне, любви к родине были адресованы и детям. Советские писатели остро выразили несовместимость войны и детства, сознавая свою ответственность за судьбу поколения, как трагически столкнувшегося с бесчеловечностью фаш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ероика и драматизм войны давали обширный материал для стихотворной баллады. Героями новых баллад становились юные участники войны, подрос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дея единства поколений, слитности их в глубоком патриотическом чувстве и совершаемом всем народом подвиге выражена в лирическом стихотворении К. Симонова «Майор привез мальчишку на лафете». Поэт создает характер человека, вобравшего в себя трагический опыт войны: опыт страданий, лишений, ненависти, уничтожения – и неугасимой любви к родной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момент войны (наступление или отступление) описан в стихотворе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куда был тот мальчик, которого привезли на лафете пу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понять строки: «за десять лет… ему зачтутся эти десять дней», «горе… нам оборвало сердц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поразила рассказчика увиденная карт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, по-вашему, был его собеседник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хотел сказать Симонов своим стихотворением? Зачем рассказал эту истори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яя работа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тать стихотворение А. Твардовского «Рассказ танкист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Вопросы и задания после стихотворения (стр. 151-152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5:49:00Z</dcterms:created>
  <dc:creator>Customer</dc:creator>
  <dc:description/>
  <cp:keywords/>
  <dc:language>en-US</dc:language>
  <cp:lastModifiedBy>Customer</cp:lastModifiedBy>
  <dcterms:modified xsi:type="dcterms:W3CDTF">2020-04-15T13:17:00Z</dcterms:modified>
  <cp:revision>5</cp:revision>
  <dc:subject/>
  <dc:title>                                     Двадцать второе апреля</dc:title>
</cp:coreProperties>
</file>