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Двадцать третье апр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Класс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у урока: «Дети и война. А. Твардовский «Рассказ танкис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характеризует мальчика Твардовский? Почему именно такой мальчик мог стать участником такого событ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но ли поступок мальчика считать геройск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рассказчик поблагодарил мальч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ть определение баллады (стр. 293), соотнести его со стихотворением «Рассказ танкиста». Какими признаками баллады обладает стихотворени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аллада – жанр лирической поэзии, носящий повествовательный характе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 Согласны ли вы с тем, что стихотворение обладает удивительным звуча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лагодаря чему оно приобретает такое  звуч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омашнее задани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изусть стихотворение (по выбор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 Сочинение-миниатюра «Почему рассказчик не может простить себе, что не спросил мальчика, как его зовут?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1:00Z</dcterms:created>
  <dc:creator>Customer</dc:creator>
  <dc:description/>
  <cp:keywords/>
  <dc:language>en-US</dc:language>
  <cp:lastModifiedBy>Customer</cp:lastModifiedBy>
  <dcterms:modified xsi:type="dcterms:W3CDTF">2020-04-15T13:18:00Z</dcterms:modified>
  <cp:revision>4</cp:revision>
  <dc:subject/>
  <dc:title>                                 Двадцать третье апреля</dc:title>
</cp:coreProperties>
</file>