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4.04.2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«Приспособленность организмов к разным средам обитания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ХОД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.106-107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иси в тетради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я к водной среде обитания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бтекаемая форма тела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личие слизи на теле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лавники,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асты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кожный слой жира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я к  наземно-воздушной  среде обитания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ылья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онечности для передвижения по твердой поверхности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шерсть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ерья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способления для экономного расходования влаги;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способления для опыления растений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пособления к почвенной среде обитания: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круглая, червеобразная форма тела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к изменению толщины тела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оющие конечности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аленькие глаза или вовсе нет органа зрения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машнее задание.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полнить таблицу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1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об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приспособленности к среде обитания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животных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емно-воздуш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вен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делать вывод: какая среда наиболее заселена?</w:t>
      </w:r>
    </w:p>
    <w:p>
      <w:pPr>
        <w:pStyle w:val="Normal"/>
        <w:spacing w:lineRule="atLeast" w:line="1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</w:p>
    <w:sectPr>
      <w:type w:val="nextPage"/>
      <w:pgSz w:w="11906" w:h="16838"/>
      <w:pgMar w:left="930" w:right="431" w:gutter="0" w:header="0" w:top="255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0:16:00Z</dcterms:created>
  <dc:creator>Admin</dc:creator>
  <dc:description/>
  <dc:language>en-US</dc:language>
  <cp:lastModifiedBy>PC</cp:lastModifiedBy>
  <dcterms:modified xsi:type="dcterms:W3CDTF">2020-04-09T21:27:00Z</dcterms:modified>
  <cp:revision>9</cp:revision>
  <dc:subject/>
  <dc:title/>
</cp:coreProperties>
</file>